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0" w:after="0"/>
        <w:ind w:left="3912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CLAUDIO SART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Servizi ai cittadini Prato e Pistoia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14/04/2023</w:t>
        <w:tab/>
        <w:tab/>
        <w:tab/>
        <w:tab/>
        <w:tab/>
        <w:tab/>
        <w:t xml:space="preserve">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CLAUDIO SART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33:30Z</dcterms:modified>
  <cp:revision>12</cp:revision>
  <dc:subject/>
  <dc:title>1</dc:title>
</cp:coreProperties>
</file>